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t>Sarah Lopez</w:t>
      </w:r>
    </w:p>
    <w:p>
      <w:pPr>
        <w:pStyle w:val="Normal"/>
        <w:spacing w:before="0" w:after="100"/>
        <w:rPr>
          <w:rFonts w:ascii="Arial" w:hAnsi="Arial" w:cs="Arial"/>
          <w:b/>
          <w:b/>
          <w:color w:val="BE151D"/>
          <w:sz w:val="22"/>
        </w:rPr>
      </w:pPr>
      <w:r>
        <w:rPr>
          <w:rFonts w:cs="Arial" w:ascii="Arial" w:hAnsi="Arial"/>
          <w:b/>
          <w:color w:val="BE151D"/>
          <w:sz w:val="22"/>
        </w:rPr>
        <w:t>2-1-10</w:t>
      </w:r>
      <w:r>
        <w:br w:type="page"/>
      </w:r>
    </w:p>
    <w:p>
      <w:pPr>
        <w:pStyle w:val="Normal"/>
        <w:spacing w:before="0" w:after="100"/>
        <w:rPr>
          <w:rFonts w:ascii="Arial" w:hAnsi="Arial" w:cs="Arial"/>
          <w:b/>
          <w:b/>
          <w:color w:val="BE151D"/>
          <w:sz w:val="22"/>
        </w:rPr>
      </w:pPr>
      <w:r>
        <w:rPr>
          <w:rFonts w:cs="Arial" w:ascii="Arial" w:hAnsi="Arial"/>
          <w:b/>
          <w:color w:val="BE151D"/>
          <w:sz w:val="22"/>
        </w:rPr>
        <w:t>Rubric—Sarah Lopez</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pPr>
      <w:r>
        <w:rPr>
          <w:rFonts w:cs="Arial" w:ascii="Arial" w:hAnsi="Arial"/>
          <w:b/>
          <w:color w:val="C00000"/>
        </w:rPr>
        <w:t>Directions—Sarah Lopez</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 xml:space="preserve">Workspace—Sarah Lopez </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pPr>
      <w:r>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My district’s director of student information systems was unable to provide me with the cost of our Information Systems; however, Klein ISD uses the same SIS as my district, Eduphoria, and their purchasing information was available online. The initial cost was $263,630.000, and there is a reoccurring cost of $27,000 each yea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re are a couple of SIS used in my district: Chancery and Eduphoria. Chancery’s base feature is attendace and entering student grades. It also contains every student’s address, contact information, attendance records, and history of grades within the district. This site is not for data on state tests or information required for TEA. </w:t>
            </w:r>
          </w:p>
          <w:p>
            <w:pPr>
              <w:pStyle w:val="Normal"/>
              <w:spacing w:before="100" w:after="100"/>
              <w:rPr>
                <w:rFonts w:ascii="Arial" w:hAnsi="Arial" w:cs="Arial"/>
                <w:sz w:val="22"/>
                <w:szCs w:val="22"/>
              </w:rPr>
            </w:pPr>
            <w:r>
              <w:rPr>
                <w:rFonts w:cs="Arial" w:ascii="Arial" w:hAnsi="Arial"/>
                <w:sz w:val="22"/>
                <w:szCs w:val="22"/>
              </w:rPr>
              <w:t xml:space="preserve">Eduphoria has two functions. One is for teacher information, and one for student information. The student information within Eduphoria is all TAKS test scores, results of Milestones and Benchmarks, and student demographics. The software has the functionality to filter throught the student data to allow the user to view specific information. This function has been very beneficial for me as a classroom teacher because when I first receive my roster at the beginning of the year, all my students past scores are available to me and easily accessible. Next year, our district is dropping Chancery and moving completely into Eduphoria. For the staff members, Euduporia provides data of all classroom observations and walkthrough evaluations. The evaluations are accessible immediately after the principal or VP enters the information through their iTouch.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Throughout the year, all districts in Texas are required to submit specific data to TEA. This is done though a state-wide SIS called PEIMS. Each district’s SIS aid in the ease of providing this data to the state. Currently, the major categories of data collected are: organization data; budget data; actual financial data; staff data; student demographic, program participation and school leaver data; student attendance, course completion and discipline data. Both Chancery and Eduphoria, the two SIS used by my district, contain all of this necessary data, making the reporting and accessing of the data easier.</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ne feature of both softwares are they are accessible from work or home. A teacher or administrator can work on the programs from any computer with internet access. When entering grades, this feature is very helpful for teachers. Overall, Eduphoria is much easier to use than Chancery, and because we have two SIS, some information does need to be entered more than once. Euphoria is very easy to naviagate through. The navigation is on the left, and is very similar to the navigation we use in this online course. Next year, all student data will be on one SIS, which will decrease time spent entering data into the system. Eduphoria is known for its user friendliness.</w:t>
            </w:r>
          </w:p>
          <w:p>
            <w:pPr>
              <w:pStyle w:val="Normal"/>
              <w:spacing w:before="100" w:after="100"/>
              <w:rPr>
                <w:rFonts w:ascii="Arial" w:hAnsi="Arial" w:cs="Arial"/>
                <w:sz w:val="22"/>
                <w:szCs w:val="22"/>
              </w:rPr>
            </w:pPr>
            <w:r>
              <w:rPr>
                <w:rFonts w:cs="Arial" w:ascii="Arial" w:hAnsi="Arial"/>
                <w:sz w:val="22"/>
                <w:szCs w:val="22"/>
              </w:rPr>
              <w:t xml:space="preserve">Below is how the program looks before clicking on any specific data. As you can see, the Benchmarks, Milestones, and specific tests are available for viewing. </w:t>
            </w:r>
          </w:p>
          <w:p>
            <w:pPr>
              <w:pStyle w:val="Normal"/>
              <w:spacing w:before="100" w:after="10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3">
                  <wp:simplePos x="0" y="0"/>
                  <wp:positionH relativeFrom="column">
                    <wp:posOffset>65405</wp:posOffset>
                  </wp:positionH>
                  <wp:positionV relativeFrom="paragraph">
                    <wp:posOffset>-5080</wp:posOffset>
                  </wp:positionV>
                  <wp:extent cx="4791075" cy="3907155"/>
                  <wp:effectExtent l="0" t="0" r="0" b="0"/>
                  <wp:wrapTight wrapText="bothSides">
                    <wp:wrapPolygon edited="0">
                      <wp:start x="-21" y="0"/>
                      <wp:lineTo x="-21" y="1101961"/>
                      <wp:lineTo x="21600" y="1101961"/>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3701"/>
                          <a:stretch>
                            <a:fillRect/>
                          </a:stretch>
                        </pic:blipFill>
                        <pic:spPr bwMode="auto">
                          <a:xfrm>
                            <a:off x="0" y="0"/>
                            <a:ext cx="4791075" cy="3907155"/>
                          </a:xfrm>
                          <a:prstGeom prst="rect">
                            <a:avLst/>
                          </a:prstGeom>
                        </pic:spPr>
                      </pic:pic>
                    </a:graphicData>
                  </a:graphic>
                </wp:anchor>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ur district has a help desk that users when they need help on any of the software. Within Eduphoria there is a whole section reserved for help. Below is a snaphot of an example of the way help is provided within the software:</w:t>
            </w:r>
          </w:p>
          <w:p>
            <w:pPr>
              <w:pStyle w:val="Normal"/>
              <w:spacing w:before="100" w:after="100"/>
              <w:rPr>
                <w:rFonts w:ascii="Arial" w:hAnsi="Arial" w:cs="Arial"/>
                <w:sz w:val="22"/>
                <w:szCs w:val="22"/>
              </w:rPr>
            </w:pPr>
            <w:r>
              <w:drawing>
                <wp:anchor behindDoc="1" distT="0" distB="0" distL="114935" distR="114935" simplePos="0" locked="0" layoutInCell="1" allowOverlap="1" relativeHeight="4">
                  <wp:simplePos x="0" y="0"/>
                  <wp:positionH relativeFrom="column">
                    <wp:posOffset>-131445</wp:posOffset>
                  </wp:positionH>
                  <wp:positionV relativeFrom="paragraph">
                    <wp:posOffset>3175</wp:posOffset>
                  </wp:positionV>
                  <wp:extent cx="5241925" cy="4315460"/>
                  <wp:effectExtent l="0" t="0" r="0" b="0"/>
                  <wp:wrapTight wrapText="bothSides">
                    <wp:wrapPolygon edited="0">
                      <wp:start x="-21" y="0"/>
                      <wp:lineTo x="-21" y="136778"/>
                      <wp:lineTo x="-10197" y="136778"/>
                      <wp:lineTo x="-10197" y="0"/>
                      <wp:lineTo x="-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11800" b="3179"/>
                          <a:stretch>
                            <a:fillRect/>
                          </a:stretch>
                        </pic:blipFill>
                        <pic:spPr bwMode="auto">
                          <a:xfrm>
                            <a:off x="0" y="0"/>
                            <a:ext cx="5241925" cy="4315460"/>
                          </a:xfrm>
                          <a:prstGeom prst="rect">
                            <a:avLst/>
                          </a:prstGeom>
                        </pic:spPr>
                      </pic:pic>
                    </a:graphicData>
                  </a:graphic>
                </wp:anchor>
              </w:drawing>
            </w:r>
            <w:r>
              <w:rPr>
                <w:rFonts w:cs="Arial" w:ascii="Arial" w:hAnsi="Arial"/>
                <w:sz w:val="22"/>
                <w:szCs w:val="22"/>
              </w:rPr>
              <w:t xml:space="preserve">In this view, I clicked on how a teacher can view a student’s test. The program walks through each step, providing directions as well as pictures. I have found this “Help” feature extremely helpful when I began using Eduphoria to access student data. Chancery SMS has a similar way to access help. Neither site provide contact information directly to the software. </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administrators are trained for this program from the vendors and the district, and the district then trains their staff. As a new teacher this year, I was not thoroughly trained on the SIS. Initially, I was unaware of the program and its uses. After discovering the ways we can navigate through the site, I then taught myself how to use and access the information. The lack of training for my district’s Student Information Systems is one reason why the programs are not used to their full potential. More training is definitely needed for teachers. </w:t>
            </w:r>
          </w:p>
          <w:p>
            <w:pPr>
              <w:pStyle w:val="Normal"/>
              <w:spacing w:before="10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03:00Z</dcterms:created>
  <dc:creator>Alana Sloan</dc:creator>
  <dc:description/>
  <cp:keywords/>
  <dc:language>en-US</dc:language>
  <cp:lastModifiedBy>Sarah Lopez</cp:lastModifiedBy>
  <cp:lastPrinted>2009-04-23T11:59:00Z</cp:lastPrinted>
  <dcterms:modified xsi:type="dcterms:W3CDTF">2011-04-26T0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